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18"/>
        </w:rPr>
        <w:t xml:space="preserve">ANEXO XIII </w:t>
        <w:br/>
        <w:t xml:space="preserve">(arts. 91, inciso I e 92, § 2º, inciso I) </w:t>
        <w:br/>
        <w:t xml:space="preserve">Atividades Permitidas ao MEI </w:t>
        <w:br/>
        <w:t xml:space="preserve">(Alterado pela Resolução CGSN nº 104, de 12 de dezembro de 2012) (Vide art. 5º da Res. CGSN nº 104/2012) </w:t>
        <w:br/>
        <w:t xml:space="preserve">(Alterado pela Resolução CGSN nº 111, de 11 de dezembro de 2013) (Vide art. 6º,I, da Res. 111/2013) </w:t>
        <w:br/>
        <w:t>(Alterado pela Resolução CGSN nº 117, de 2 de dezembro de 2014) (Vide art. 10 da Res. CGSN nº 117/2014)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center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4"/>
        <w:gridCol w:w="936"/>
        <w:gridCol w:w="4704"/>
        <w:gridCol w:w="540"/>
        <w:gridCol w:w="541"/>
      </w:tblGrid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UPAÇ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NAE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ÇÃO SUBCLASSE CN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CM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ATEDOR(A) DE AV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2-1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ATE DE AV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ATEDOR(A) DE AVES COM COMERCIALIZAÇÃO DO PRODUT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4-5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HORTIFRUTIGRANJEIR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ABADOR(A) DE CALÇAD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1-9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ABAMENTO DE CALÇADOS DE COURO SOB CONTRA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ÇOUGU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2-9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CARNES - AÇOUGU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ADESTRADOR(A) DE ANIM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9609-2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ALOJAMENTO, HIGIENE E EMBELEZAMENTO DE ANIMA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 xml:space="preserve">ADESTRADOR(A) DE ANIMAIS </w:t>
            </w:r>
            <w:r>
              <w:rPr>
                <w:color w:val="000000"/>
                <w:sz w:val="20"/>
                <w:szCs w:val="18"/>
                <w:lang w:val="pt-BR"/>
              </w:rPr>
              <w:t>(Redação dada pela Resolução CGSN nº 117/201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9609-2/07 (Retificado no DOU de 22/12/2014, Seção 1, pág. 17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ALOJAMENTO DE ANIMAIS DOMÉSTIC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ESTRADOR(A) DE CÃES DE GUARD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11-1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ADESTRAMENTO DE CÃES DE GUAR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TE DE CORREIO FRANQUEADO E PERMISSIONÁRI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10-5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 DE FRANQUEADAS DO CORREIO NACION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TE DE VIAGEN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11-2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ÊNCIAS DE VIAGE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TE FUNERÁRI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03-3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FUNERÁRI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TE MATRIMONI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09-2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ÊNCIAS MATRIMONIA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FAIAT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2-6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FECÇÃO, SOB MEDIDA, DE PEÇAS DO VESTUÁRIO, EXCETO ROUPAS ÍNTIM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INHADOR(A) DE PNEU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20-0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ALINHAMENTO E BALANCEAMENTO DE VEÍCULOS AUTOMOTO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LADOR(A) DE ARTIGOS DE CUTELAR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29-1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ÇÃO E MANUTENÇÃO DE OUTROS OBJETOS E EQUIPAMENTOS PESSOAIS E DOMÉSTIC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IMADOR(A) DE FEST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29-8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AS ATIVIDADES DE RECREAÇÃO E LAZER NÃO ESPECIFICADA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IQUÁRI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5-7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ANTIGUIDAD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LICADOR(A) AGRÍCOL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1-0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 DE PULVERIZAÇÃO E CONTROLE DE PRAGAS AGRÍCOL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URADOR(A), COLETOR(A) E FORNECEDOR(A) DE RECORTES DE MATÉRIAS PUBLICADAS EM JORNAIS E REVIST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99-2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AS ATIVIDADES DE PRESTAÇÃO DE SERVIÇOS DE INFORMAÇÃO NÃO ESPECIFICADA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MADOR(A) DE FERRAGENS NA CONSTRUÇÃO CIVI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99-3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CONFECÇÃO DE ARMAÇÕES METÁLICAS PARA A CONSTRU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QUIVISTA DE DOCUMENT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11-3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COMBINADOS DE ESCRITÓRIO E APOIO ADMINISTRATIV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SÃO(Ã) DE BIJUTERI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2-4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BIJUTERIAS E ARTEFATOS SEMELHANT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SÃO(Ã) EM BORRACH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19-6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RTEFATOS DE BORRACHA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SÃO(Ã) EM CERÂMIC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9-4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PRODUTOS CERÂMICOS NÃO-REFRATÁRI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SÃO(Ã) EM CIMENT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0-3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OUTROS ARTEFATOS E PRODUTOS DE CONCRETO, CIMENTO, FIBROCIMENTO, GESSO E MATERIAIS SEMELHANT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SÃO(Ã) EM CORTIÇA, BAMBU E AFIN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9-3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RTEFATOS DIVERSOS DE CORTIÇA, BAMBU, PALHA, VIME E OUTROS MATERIAIS TRANÇADOS, EXCETO MÓVE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SÃO(Ã) EM COUR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9-7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RTEFATOS DE COURO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SÃO(Ã) EM GESS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0-3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OUTROS ARTEFATOS E PRODUTOS DE CONCRETO, CIMENTO, FIBROCIMENTO, GESSO E MATERIAIS SEMELHANT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SÃO(Ã) EM LOUÇAS, VIDRO E CRIS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9-1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ORAÇÃO, LAPIDAÇÃO, GRAVAÇÃO, VITRIFICAÇÃO E OUTROS TRABALHOS EM CERÂMICA, LOUÇA, VIDRO E CRIS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SÃO(Ã) EM MADEIR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9-3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RTEFATOS DIVERSOS DE MADEIRA, EXCETO MÓVE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SÃO(Ã) EM MÁRMORE, GRANITO, ARDÓSIA E OUTRAS PEDR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1-5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ARELHAMENTO DE PLACAS E EXECUÇÃO DE TRABALHOS EM MÁRMORE, GRANITO, ARDÓSIA E OUTRAS PEDR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SÃO(Ã) EM MET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99-3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OUTROS PRODUTOS DE METAL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SÃO(Ã) EM METAIS PRECIOS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1-6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RTEFATOS DE JOALHERIA E OURIVESA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SÃO(Ã) EM OUTROS MATERI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9-0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PRODUTOS DIVERS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SÃO(Ã) EM PAPE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9-4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PRODUTOS DE PASTAS CELULÓSICAS, PAPEL, CARTOLINA, PAPEL-CARTÃO E PAPELÃO ONDULADO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SÃO(Ã) EM PLÁSTIC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9-3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RTEFATOS DE MATERIAL PLÁSTICO PARA OUTROS US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SÃO(Ã) EM VIDR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9-2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RTIGOS DE VI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RÓLOG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09-2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AS ATIVIDADES DE SERVIÇOS PESSOAIS NÃO ESPECIFICADA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ZULEJIS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30-4/0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LICAÇÃO DE REVESTIMENTOS E DE RESINAS EM INTERIORES E EXTERIO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LANCEADOR(A) DE PNEU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20-0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ALINHAMENTO E BALANCEAMENTO DE VEÍCULOS AUTOMOTO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L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1-1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DOCES, BALAS, BOMBONS E SEMELHANT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BANHISTA DE ANIMAIS DOMÉST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9609-2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ALOJAMENTO, HIGIENE E EMBELEZAMENTO DE ANIMA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 xml:space="preserve">BANHISTA DE ANIMAIS DOMÉSTICOS </w:t>
            </w:r>
            <w:r>
              <w:rPr>
                <w:color w:val="000000"/>
                <w:sz w:val="20"/>
                <w:szCs w:val="18"/>
                <w:lang w:val="pt-BR"/>
              </w:rPr>
              <w:t>(Redação dada pela Resolução CGSN nº 117/201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9609-2/08 (Retificado no DOU de 22/12/2014, Seção 1, pág. 17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HIGIENE E EMBELEZAMENTO DE ANIMAIS DOMÉSTIC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BARB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9602-5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CABELEIREIR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 xml:space="preserve">BARBEIRO </w:t>
            </w:r>
            <w:r>
              <w:rPr>
                <w:color w:val="000000"/>
                <w:sz w:val="20"/>
                <w:szCs w:val="18"/>
                <w:lang w:val="pt-BR"/>
              </w:rPr>
              <w:t>(Redação dada pela Resolução CGSN nº 117/201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9602-5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CABELEIREIROS, MANICURE E PEDICU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QU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99-8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OS TRANSPORTES AQUAVIÁRI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RAQU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12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MERCADORIAS EM GERAL, COM PREDOMINÂNCIA DE PRODUTOS ALIMENTÍCIOS - MINIMERCADOS, MERCEARIAS E ARMAZÉ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EFICIADOR(A) DE CASTANH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1-7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CONSERVAS DE FRU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KEBOY (CICLISTA MENSAGEIRO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20-2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ENTREGA RÁPI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KE PROPAGANDIS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19-0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AS ATIVIDADES DE PUBLICIDADE NÃO ESPECIFICADA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ACHEIRO(A)/BISCOIT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2-9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BISCOITOS E BOLACH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BEIRO(A) HIDRÁULIC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2-3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ÇÕES HIDRÁULICAS, SANITÁRIAS E DE G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NELEIRO(A) (FABRICANTE DE BONÉS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4-2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CESSÓRIOS DO VESTUÁRIO, EXCETO PARA SEGURANÇA E PROTE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AD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0-5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OS SERVIÇOS DE ACABAMENTO EM FIOS, TECIDOS, ARTEFATOS TÊXTEIS E PEÇAS DO VESTUÁ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RACH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20-0/06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BORRACHARIA PARA VEÍCULOS AUTOMOTO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ITAD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1-5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ITAMENTO DE PEDRAS, EXCETO ASSOCIADO À EXTR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CABELEIR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9602-5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CABELEIREIR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 xml:space="preserve">CABELEIREIRO(A) </w:t>
            </w:r>
            <w:r>
              <w:rPr>
                <w:color w:val="000000"/>
                <w:sz w:val="20"/>
                <w:szCs w:val="18"/>
                <w:lang w:val="pt-BR"/>
              </w:rPr>
              <w:t>(Redação dada pela Resolução CGSN nº 117/201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9602-5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CABELEIREIROS, MANICURE E PEDICU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AFETADOR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30-4/0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LICAÇÃO DE REVESTIMENTOS E DE RESINAS EM INTERIORES E EXTERIO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HEIRO (A)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Incluído pela Resolução CGSN nº 104, de 2012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99-1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IÇOS ESPECIALIZADOS PARA CONSTRUÇÃO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CAMINHONEIRO(A) DE CARGAS NÃO PERIGOS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4930-2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TRANSPORTE RODOVIÁRIO DE CARGA, EXCETO PRODUTOS PERIGOSOS E MUDANÇAS, INTERMUNICIPAL, INTERESTADUAL E INTERNACION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AMINHONEIRO (A) DE CARGAS NÃO PERIGOSAS, INTERMUNICIPAL E INTERESTADUAL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>(Redação dada pela Resolução CGSN nº 104, de 2012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30-2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NSPORTE RODOVIÁRIO DE CARGA, EXCETO PRODUTOS PERIGOSOS E MUDANÇAS, INTERMUNICIPAL, INTERESTADUAL E INTERNACION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OR(A)/MÚSICO(A) INDEPENDENT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1-9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MUSIC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OT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20-0/08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CAPOTA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PINT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2-6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OUTROS ARTIGOS DE CARPINTARIA PARA CONSTRU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PINTEIRO(A) INSTALADOR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30-4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ÇÃO DE PORTAS, JANELAS, TETOS, DIVISÓRIAS E ARMÁRIOS EMBUTIDOS DE QUALQUER MATERI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REGADOR (VEÍCULOS DE TRANSPORTES TERRESTRES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12-5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GA E DESCAR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REGADOR DE MAL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09-2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AS ATIVIDADES DE SERVIÇOS PESSOAIS NÃO ESPECIFICADA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ROCEIRO - COLETA DE ENTULHOS E RESÍDU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11-4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ETA DE RESÍDUOS NÃO-PERIGOS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ROCEIRO - TRANSPORTE DE CARG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0-2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E RODOVIÁRIO DE CARGA, EXCETO PRODUTOS PERIGOSOS E MUDANÇAS, MUNICIP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ROCEIRO - TRANSPORTE DE MUDANÇ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0-2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E RODOVIÁRIO DE MUDANÇ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TAZISTA, PINTOR DE FAIXAS PUBLICITÁRIAS E DE LETR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99-7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AS ATIVIDADES DE SERVIÇOS PRESTADOS PRINCIPALMENTE ÀS EMPRESAS NÃO ESPECIFICADA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PEL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4-2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CESSÓRIOS DO VESTUÁRIO, EXCETO PARA SEGURANÇA E PROTE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V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29-1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VEIR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OCOLAT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3-7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PRODUTOS DERIVADOS DO CACAU E DE CHOCOLAT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URRASQUEIRO(A) AMBULANT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12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AMBULANTES DE ALIMENT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URRASQUEIRO(A) EM DOMICÍLI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20-1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ALIMENTAÇÃO PARA EVENTOS E RECEPÇÕES - BUF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ICHERIS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1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PRÉ-IMPRESS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BRADOR(A) DE DÍVID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91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 DE COBRANÇAS E INFORMAÇÕES CADASTRA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CHO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4-7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COLCHÕ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ETOR DE RESÍDUOS NÃO-PERIGOS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11-4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ETA DE RESÍDUOS NÃO-PERIGOS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ETOR DE RESÍDUOS PERIGOS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12-2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ETA DE RESÍDUOS PERIGOS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OCADOR(A) DE PIERC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09-2/06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TATUAGEM E COLOCAÇÃO DE PIERC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OCADOR(A) DE REVESTIMENT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30-4/0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LICAÇÃO DE REVESTIMENTOS E DE RESINAS EM INTERIORES E EXTERIO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INSETICIDAS E RATICID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9-0/0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PRODUTOS SANEANTES DOMISSANITÁR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PRODUTOS PARA PISCIN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9-0/0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PRODUTOS SANEANTES DOMISSANITÁR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ANIMAIS VIVOS E DE ARTIGOS E ALIMENTOS PARA ANIMAIS DE ESTIMAÇ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9-0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ANIMAIS VIVOS E DE ARTIGOS E ALIMENTOS PARA ANIMAIS DE ESTIM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ARTIGOS DE ARMARINH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5-5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O VAREJISTA DE ARTIGOS DE ARMARINH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ARTIGOS DE BEBÊ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9-0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OUTROS PRODUT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ARTIGOS DE CAÇA, PESCA E CAMP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63-6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ARTIGOS DE CAÇA, PESCA E CAMP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ARTIGOS DE CAMA, MESA E BANH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5-5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O VAREJISTA DE ARTIGOS DE CAMA, MESA E BANH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ARTIGOS DE COLCHOAR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4-7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ARTIGOS DE COLCHOA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ARTIGOS DE CUTELAR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9-8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OUTROS ARTIGOS DE USO PESSOAL E DOMÉSTICO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ARTIGOS DE ILUMINAÇ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4-7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ARTIGOS DE ILUMIN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ARTIGOS DE JOALHER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3-1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ARTIGOS DE JOALHE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ARTIGOS DE ÓPTIC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74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ARTIGOS DE ÓP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ARTIGOS DE RELOJOAR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3-1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ARTIGOS DE RELOJOA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ARTIGOS DE TAPEÇARIA, CORTINAS E PERSIAN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9-8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ARTIGOS DE TAPEÇARIA, CORTINAS E PERSIA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ARTIGOS DE VIAGE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2-2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ARTIGOS DE VIAG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ARTIGOS DO VESTUÁRIO E ACESSÓRI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1-4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ARTIGOS DO VESTUÁRIO E ACESSÓR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ARTIGOS ERÓT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9-0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OUTROS PRODUT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ARTIGOS ESPORTIV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63-6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ARTIGOS ESPORTIV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ARTIGOS FOTOGRÁFICOS E PARA FILMAGE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9-0/08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ARTIGOS FOTOGRÁFICOS E PARA FILMAG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ARTIGOS FUNERÁRI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9-0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OUTROS PRODUT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ARTIGOS MÉDICOS E ORTOPÉD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73-3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ARTIGOS MÉDICOS E ORTOPÉDIC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ARTIGOS PARA HABITAÇ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9-8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OUTROS ARTIGOS DE USO PESSOAL E DOMÉSTICO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ARTIGOS USAD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5-7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OUTROS ARTIGOS USAD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BEBID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3-7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BEBID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BICICLETAS E TRICICLOS; PEÇAS E ACESSÓRI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63-6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BICICLETAS E TRICICLOS; PEÇAS E ACESSÓR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SUVENIRES, BIJUTERIAS E ARTESANAT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9-0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SUVENIRES, BIJUTERIAS E ARTESANAT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BRINQUEDOS E ARTIGOS RECREATIV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63-6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BRINQUEDOS E ARTIGOS RECREATIV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CAL, AREIA, PEDRA BRITADA, TIJOLOS E TELH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44-0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CAL, AREIA, PEDRA BRITADA, TIJOLOS E TELH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CALÇAD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2-2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CALÇAD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CARVÃO E LENH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9-0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OUTROS PRODUT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CESTAS DE CAFÉ DA MANH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9-6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PRODUTOS ALIMENTÍCIOS EM GERAL OU ESPECIALIZADO EM PRODUTOS ALIMENTÍCI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COSMÉTICOS E ARTIGOS DE PERFUMAR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72-5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COSMÉTICOS, PRODUTOS DE PERFUMARIA E DE HIGIENE PESSO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DISCOS, CDS, DVDS E FIT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62-8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DISCOS, CDS, DVDS E FI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ELETRODOMÉSTICOS E EQUIPAMENTOS DE ÁUDIO E VÍDE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3-9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ESPECIALIZADO DE ELETRODOMÉSTICOS E EQUIPAMENTOS DE ÁUDIO E VÍDE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EMBALAGEN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9-0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OUTROS PRODUT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EQUIPAMENTOS DE TELEFONIA E COMUNICAÇ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2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ESPECIALIZADO DE EQUIPAMENTOS DE TELEFONIA E COMUNIC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COMERCIANTE DE EQUIPAMENTOS E SUPRIMENTOS DE INFORMÁTIC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4751-2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COMÉRCIO VAREJISTA ESPECIALIZADO DE EQUIPAMENTOS E SUPRIMENTOS DE INFORMÁ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MERCIANTE DE EQUIPAMENTOS E SUPRIMENTOS DE INFORMÁTICA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>(Redação dada pela Resolução CGSN nº 104, de 2012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51-2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ÉRCIO VAREJISTA ESPECIALIZADO DE EQUIPAMENTOS E SUPRIMENTOS DE INFORMÁ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EQUIPAMENTOS PARA ESCRITÓRI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9-0/07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EQUIPAMENTOS PARA ESCRITÓ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EXTINTORES DE INCÊNDI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9-0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OUTROS PRODUT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FERRAGENS E FERRAMENT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44-0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FERRAGENS E FERRAMEN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FLORES, PLANTAS E FRUTAS ARTIFICI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9-0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OUTROS PRODUT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FOGOS DE ARTIFÍCI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9-0/06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FOGOS DE ARTIFÍCIO E ARTIGOS PIROTÉCNIC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GÁS LIQUEFEITO DE PETRÓLEO (GLP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4-9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GÁS LIQUEFEITO DE PETRÓLEO (GLP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INSTRUMENTOS MUSICAIS E ACESSÓRI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6-3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ESPECIALIZADO DE INSTRUMENTOS MUSICAIS E ACESSÓR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LATICÍNI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1-1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LATICÍNIOS E FR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LUBRIFICANT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32-6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LUBRIFICANT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MADEIRA E ARTEFAT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44-0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MADEIRA E ARTEFAT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MATERIAIS DE CONSTRUÇÃO EM GER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44-0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MATERIAIS DE CONSTRUÇÃO EM GER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MATERIAIS HIDRÁUL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44-0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MATERIAIS HIDRÁULIC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MATERIAL ELÉTRIC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42-3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MATERIAL ELÉTRI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MEDICAMENTOS VETERINÁRI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71-7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MEDICAMENTOS VETERINÁR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MIUDEZAS E QUINQUILHARI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13-0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JAS DE VARIEDADES, EXCETO LOJAS DE DEPARTAMENTOS OU MAGAZIN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MOLDURAS E QUADR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9-0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OUTROS PRODUT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MÓVE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4-7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MÓVE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OBJETOS DE ART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9-0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OBJETOS DE AR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PEÇAS E ACESSÓRIOS NOVOS PARA VEÍCULOS AUTOMOTOR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30-7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A VAREJO DE PEÇAS E ACESSÓRIOS NOVOS PARA VEÍCULOS AUTOMOTO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PEÇAS E ACESSÓRIOS PARA APARELHOS ELETROELETRÔNICOS PARA USO DOMÉSTIC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7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ESPECIALIZADO DE PEÇAS E ACESSÓRIOS PARA APARELHOS ELETROELETRÔNICOS PARA USO DOMÉSTICO, EXCETO INFORMÁTICA E COMUNIC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PEÇAS E ACESSÓRIOS PARA MOTOCICLETAS E MOTONET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41-2/0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A VAREJO DE PEÇAS E ACESSÓRIOS PARA MOTOCICLETAS E MOTONE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PEÇAS E ACESSÓRIOS USADOS PARA VEÍCULOS AUTOMOTOR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30-7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A VAREJO DE PEÇAS E ACESSÓRIOS USADOS PARA VEÍCULOS AUTOMOTO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PERUC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9-0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OUTROS PRODUT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PLANTAS, FLORES NATURAIS, VASOS E ADUB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9-0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PLANTAS E FLORES NATURA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PNEUMÁTICOS E CÂMARAS-DE-A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30-7/0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A VAREJO DE PNEUMÁTICOS E CÂMARAS-DE-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PRODUTOS DE HIGIENE PESSO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72-5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COSMÉTICOS, PRODUTOS DE PERFUMARIA E DE HIGIENE PESSO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PRODUTOS DE LIMPEZ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9-0/0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PRODUTOS SANEANTES DOMISSANITÁR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PRODUTOS DE PANIFICAÇ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1-1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DARIA E CONFEITARIA COM PREDOMINÂNCIA DE REVE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PRODUTOS DE TABACAR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9-6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BACA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PRODUTOS FARMACÊUTICOS HOMEOPÁT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71-7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PRODUTOS FARMACÊUTICOS HOMEOPÁTIC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PRODUTOS FARMACÊUTICOS, SEM MANIPULAÇÃO DE FÓRMUL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71-7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PRODUTOS FARMACÊUTICOS, SEM MANIPULAÇÃO DE FÓRMUL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PRODUTOS NATUR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9-6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PRODUTOS ALIMENTÍCIOS EM GERAL OU ESPECIALIZADO EM PRODUTOS ALIMENTÍCI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PRODUTOS PARA FESTAS E NA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9-0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OUTROS PRODUT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PRODUTOS RELIGIOS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9-0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OUTROS PRODUT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REDES PARA DORMI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9-0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OUTROS PRODUT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SISTEMA DE SEGURANÇA RESIDENCI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9-8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OUTROS ARTIGOS DE USO PESSOAL E DOMÉSTICO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TECID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5-5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TECID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TINTAS E MATERIAIS PARA PINTUR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41-5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TINTAS E MATERIAIS PARA PINT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TOLDOS E PAPEL DE PARED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9-8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OUTROS ARTIGOS DE USO PESSOAL E DOMÉSTICO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ERCIANTE DE VIDR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43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VIDR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T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1-7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CONSERVAS DE FRU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FECCIONADOR(A) DE CARIMB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9-0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CANETAS, LÁPIS E OUTROS ARTIGOS PARA ESCRITÓ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FECCIONADOR(A) DE FRALDAS DESCARTÁVE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2-7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FRALDAS DESCARTÁVE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CONFEIT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</w:rPr>
              <w:t>1091-1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</w:rPr>
              <w:t>FABRICAÇÃO DE PRODUTOS DE PANIFICAÇÃO INDUSTRI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FEIT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1-1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PRODUTOS DE PADARIA E CONFEITARIA COM PREDOMINÂNCIA DE PRODUÇÃO PRÓPRIA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ificado pela Resolução CGSN nº 94, de 201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DOR(A)/TÉCNICO(A) CONTÁBI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20-6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 DE CONTABILIDA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STUREIRO(A) DE ROUPAS, EXCETO SOB MEDID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2-6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FECÇÃO DE PEÇAS DE VESTUÁRIO, EXCETO ROUPAS ÍNTIMAS E AS CONFECCIONADAS SOB MEDI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STUREIRO(A) DE ROUPAS, SOB MEDID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2-6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FECÇÃO, SOB MEDIDA, DE PEÇAS DO VESTUÁRIO, EXCETO ROUPAS ÍNTIM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VEIR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03-3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SEPULTAM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ZINHEIRO(A) QUE FORNECE REFEIÇÕES PRONTAS E EMBALADAS PARA CONSUM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20-1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NECIMENTO DE ALIMENTOS PREPARADOS PREPONDERANTEMENTE PARA CONSUMO DOMICILI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ADOR(A) DE ANIMAIS DOMÉST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9-8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AÇÃO DE ANIMAIS DE ESTIM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ADOR(A) DE PEIXES ORNAMENTAIS EM ÁGUA DOC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2-1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AÇÃO DE PEIXES ORNAMENTAIS EM ÁGUA DO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ADOR(A) DE PEIXES ORNAMENTAIS EM ÁGUA SALGAD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1-3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AÇÃO DE PEIXES ORNAMENTAIS EM ÁGUA SALGADA E SALOB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OCHET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2-3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RTIGOS DO VESTUÁRIO, PRODUZIDOS EM MALHARIAS E TRICOTAGENS, EXCETO MEI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CUIDADOR(A) DE ANIMAIS (PET SITTER) (Incluído pela Resolução CGSN nº 117/201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9609-2/08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HIGIENE E EMBELEZAMENTO DE ANIMA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IDADOR(A) DE IDOSOS E ENFERM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12-3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 DE FORNECIMENTO DE INFRA-ESTRUTURA DE APOIO E ASSISTÊNCIA A PACIENTE NO DOMICÍL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NHADOR(A) DE MOEDAS E MEDALH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1-6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NHAGEM DE MOEDAS E MEDALH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TIDOR DE COUR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0-6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TIMENTO E OUTRAS PREPARAÇÕES DE CO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MIZADOR(A) DE ROUP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0-5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OS SERVIÇOS DE ACABAMENTO EM FIOS, TECIDOS, ARTEFATOS TÊXTEIS E PEÇAS DO VESTUÁ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DETIZADOR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22-2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UNIZAÇÃO E CONTROLE DE PRAGAS URBA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ILADOR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02-5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 DE ESTÉTICA E OUTROS SERVIÇOS DE CUIDADOS COM A BELE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 xml:space="preserve">DIARISTA </w:t>
            </w:r>
            <w:r>
              <w:rPr>
                <w:color w:val="000000"/>
                <w:sz w:val="20"/>
                <w:szCs w:val="18"/>
                <w:lang w:val="pt-BR"/>
              </w:rPr>
              <w:t>(Incluído pela Resolução CGSN nº 117/201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9700-5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SERVIÇOS DOMÉSTIC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GITADOR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19-9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PARAÇÃO DE DOCUMENTOS E SERVIÇOS ESPECIALIZADOS DE APOIO ADMINISTRATIVO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 JOCKEY (DJ) OU VIDEO JOCKEY (VJ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1-9/06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 DE SONORIZAÇÃO E DE ILUMIN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IDOR(A) DE ÁGUA POTÁVEL EM CAMINHÃO PIP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0-6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IÇÃO DE ÁGUA POR CAMINHÕ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C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20-1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NECIMENTO DE ALIMENTOS PREPARADOS PREPONDERANTEMENTE PARA CONSUMO DOMICILI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UBLADOR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12-0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DUBLAG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EDITOR(A) DE JORNAIS</w:t>
            </w:r>
            <w:r>
              <w:rPr>
                <w:rFonts w:cs="Arial" w:ascii="Arial" w:hAnsi="Arial"/>
                <w:sz w:val="18"/>
              </w:rPr>
              <w:t xml:space="preserve"> (Suprimido pela Resolução CGSN nº 117/201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5812-3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EDIÇÃO DE JORNA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 xml:space="preserve">EDITOR(A) DE JORNAIS DIÁRIOS </w:t>
            </w:r>
            <w:r>
              <w:rPr>
                <w:color w:val="000000"/>
                <w:sz w:val="20"/>
                <w:szCs w:val="18"/>
                <w:lang w:val="pt-BR"/>
              </w:rPr>
              <w:t>(Incluído pela Resolução CGSN nº 117/201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5812-3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EDITOR DE JORNAIS DIÁR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 xml:space="preserve">EDITOR(A) DE JORNAIS NÃO DIÁRIOS </w:t>
            </w:r>
            <w:r>
              <w:rPr>
                <w:color w:val="000000"/>
                <w:sz w:val="20"/>
                <w:szCs w:val="18"/>
                <w:lang w:val="pt-BR"/>
              </w:rPr>
              <w:t>(Incluído pela Resolução CGSN nº 117/201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5812-3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EDITOR DE JORNAIS NÃO DIÁR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OR(A) DE LISTA DE DADOS E DE OUTRAS INFORMAÇÕ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19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ÇÃO DE CADASTROS, LISTAS E DE OUTROS PRODUTOS GRÁFIC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OR(A) DE LIVR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11-5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ÇÃO DE LIVR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OR(A) DE REVIST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13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ÇÃO DE REVIS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OR(A) DE VÍDE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12-0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 DE PÓS-PRODUÇÃO CINEMATOGRÁFICA, DE VÍDEOS E DE PROGRAMAS DE TELEVISÃO NÃO ESPECIFICADA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TRICISTA DE AUTOMÓVE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20-0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MANUTENÇÃO E REPARAÇÃO ELÉTRICA DE VEÍCULOS AUTOMOTO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TRICISTA EM RESIDÊNCIAS E ESTABELECIMENTOS COMERCI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1-5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ÇÃO E MANUTENÇÃO ELÉTR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ADERNADOR(A)/PLASTIFICADOR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2-9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ENCADERNAÇÃO E PLASTIFIC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ANAD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2-3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ÇÕES HIDRÁULICAS, SANITÁRIAS E DE G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GRAXAT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09-2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AS ATIVIDADES DE SERVIÇOS PESSOAIS NÃO ESPECIFICADA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REGADOR DE MALOT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20-2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MALOTE NÃO REALIZADOS PELO CORREIO NACION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VASADOR(A) E EMPACOTADOR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92-0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VASAMENTO E EMPACOTAMENTO SOB CONTRA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MPADOR(A) DE PEÇAS DO VESTUÁRI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0-5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MPARIA E TEXTURIZAÇÃO EM FIOS, TECIDOS, ARTEFATOS TÊXTEIS E PEÇAS DO VESTUÁ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ETICIS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02-5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 DE ESTÉTICA E OUTROS SERVIÇOS DE CUIDADOS COM A BELE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ESTETICISTA DE ANIMAIS DOMÉST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9609-2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ALOJAMENTO, HIGIENE E EMBELEZAMENTO DE ANIMA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 xml:space="preserve">ESTETICISTA DE ANIMAIS DOMÉSTICOS </w:t>
            </w:r>
            <w:r>
              <w:rPr>
                <w:color w:val="000000"/>
                <w:sz w:val="20"/>
                <w:szCs w:val="18"/>
                <w:lang w:val="pt-BR"/>
              </w:rPr>
              <w:t>(Redação dada pela Resolução CGSN nº 117/201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9609-2/08 (Retificado no DOU de 22/12/2014, Seção 1, pág. 17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HIGIENE E EMBELEZAMENTO DE ANIMAIS DOMÉSTIC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OFADOR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29-1/0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ÇÃO DE ARTIGOS DO MOBILIÁ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ABSORVENTES HIGIÊN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2-7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BSORVENTES HIGIÊNIC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AÇÚCAR MASCAV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1-6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ÇÚCAR EM BRU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AMENDOIM E CASTANHA DE CAJU TORRADOS E SALGAD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1-7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CONSERVAS DE FRU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ÁGUAS NATUR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2-4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OUTRAS BEBIDAS NÃO-ALCOÓLICAS NÃO ESPECIFICADA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ALIMENTOS PRONTOS CONGELAD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6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LIMENTOS E PRATOS PRONT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AMIDO E FÉCULAS DE VEGET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5-1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MIDOS E FÉCULAS DE VEGETA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ARTEFATOS DE FUNILAR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2-2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E ARTEFATOS ESTAMPADOS DE ME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FABRICANTE DE ARTEFATOS ESTAMPADOS DE ME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2532-2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PRODUÇÃO DE ARTEFATOS ESTAMPADOS DE ME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BRICANTE DE ARTEFATOS ESTAMPADOS DE METAL, SOB ENCOMENDA OU NÃO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>(Redação dada pela Resolução CGSN nº 104, de 2012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32-2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DUÇÃO DE ARTEFATOS ESTAMPADOS DE ME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ARTEFATOS PARA PESCA E ESPORT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30-2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RTEFATOS PARA PESCA E ESPOR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ARTEFATOS TÊXTEIS PARA USO DOMÉSTIC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1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RTEFATOS TÊXTEIS PARA USO DOMÉSTI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ARTIGOS DE CUTELAR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1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RTIGOS DE CUTELA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AVIAMENTOS PARA COSTUR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9-0/0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VIAMENTOS PARA COST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BALAS, CONFEITOS E FRUTAS CRISTALIZAD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3-7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FRUTAS CRISTALIZADAS, BALAS E SEMELHANT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BOLSAS/BOLSEIR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1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RTIGOS PARA VIAGEM, BOLSAS E SEMELHANTES DE QUALQUER MATERI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BRINQUEDOS NÃO ELETRÔN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0-0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OUTROS BRINQUEDOS E JOGOS RECREATIV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CALÇADOS DE BORRACHA, MADEIRA E TECIDOS E FIBR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9-4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CALÇADOS DE MATERIAI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CALÇADOS DE COUR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1-9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CALÇADOS DE CO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CH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9-6/0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PRODUTOS PARA INFUSÃO (CHÁ, MATE, ETC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CINTOS/CINTEIR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4-2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CESSÓRIOS DO VESTUÁRIO, EXCETO PARA SEGURANÇA E PROTE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CONSERVAS DE FRUT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1-7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CONSERVAS DE FRU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CONSERVAS DE LEGUMES E OUTROS VEGET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2-5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CONSERVAS DE LEGUMES E OUTROS VEGETAIS, EXCETO PALMI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DESINFESTANT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2-5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DESINFESTANTES DOMISSANITÁR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EMBALAGENS DE CARTOLINA E PAPEL-CART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2-0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EMBALAGENS DE CARTOLINA E PAPEL-CART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EMBALAGENS DE MADEIR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3-4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RTEFATOS DE TANOARIA E DE EMBALAGENS DE MADE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EMBALAGENS DE PAPE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1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EMBALAGENS DE PAP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ESPECIARI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5-3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ESPECIARIAS, MOLHOS, TEMPEROS E CONDIMENT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FABRICANTE DE ESQUADRIAS METÁLIC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2512-8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FABRICAÇÃO DE ESQUADRIAS DE ME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ABRICANTE DE ESQUADRIAS METÁLICAS SOB ENCOMENDA OU NÃO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>(Redação dada pela Resolução CGSN nº 104, de 2012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12-8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BRICAÇÃO DE ESQUADRIAS DE ME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FIOS DE ALGOD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1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PARAÇÃO E FIAÇÃO DE FIBRAS DE ALGOD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FIOS DE LINHO, RAMI, JUTA, SEDA E L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2-0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PARAÇÃO E FIAÇÃO DE FIBRAS TÊXTEIS NATURAIS, EXCETO ALGOD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FUMO E DERIVADOS DO FUM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0-4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OUTROS PRODUTOS DO FUMO, EXCETO CIGARROS, CIGARRILHAS E CHARUT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GELÉIA DE MOCOT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9-6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OUTROS PRODUTOS ALIMENTÍCI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GELO COMU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9-6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GELO COM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GUARDA-CHUVAS E SIMILAR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9-0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GUARDA-CHUVAS E SIMILA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GUARDANAPOS E COPOS DE PAPE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2-7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PRODUTOS DE PAPEL PARA USO DOMÉSTICO E HIGIÊNICO-SANITÁRIO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INSTRUMENTOS MUSIC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20-5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INSTRUMENTOS MUSICAIS, PEÇAS E ACESSÓR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JOGOS RECREATIV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0-0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OUTROS BRINQUEDOS E JOGOS RECREATIV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LATICÍNI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2-0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LATICÍN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FABRICANTE DE LETREIROS, PLACAS E PAINÉIS NÃO LUMINOS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3299-0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FABRICAÇÃO DE LETRAS, LETREIROS E PLACAS DE QUALQUER MATERIAL, EXCETO LUMINOS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BRICANTE DE LETREIROS, PLACAS E PAINÉIS NÃO LUMINOSOS, SOB ENCOMENDA OU NÃO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>(Redação dada pela Resolução CGSN nº 104, de 2012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99-0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BRICAÇÃO DE LETRAS, LETREIROS E PLACAS DE QUALQUER MATERIAL, EXCETO LUMINOS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LUMINÁRIAS E OUTROS EQUIPAMENTOS DE ILUMINAÇ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0-6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LUMINÁRIAS E OUTROS EQUIPAMENTOS DE ILUMIN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MAL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1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RTIGOS PARA VIAGEM, BOLSAS E SEMELHANTES DE QUALQUER MATERI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MASSAS ALIMENTÍCI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4-5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MASSAS ALIMENTÍCI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MEI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1-5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MEI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MOCHILAS E CARTEIR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1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RTIGOS PARA VIAGEM, BOLSAS E SEMELHANTES DE QUALQUER MATERI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PAINÉIS E LETREIROS LUMINOS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9-0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PAINÉIS E LETREIROS LUMINOS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FABRICANTE DE PÃO DE QUEIJO CONGELAD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1099-6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FABRICAÇÃO DE OUTROS PRODUTOS ALIMENTÍCI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147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BRICANTE DE PÃO DE QUEIJO CONGELADO</w:t>
            </w:r>
          </w:p>
          <w:p>
            <w:pPr>
              <w:pStyle w:val="Default"/>
              <w:spacing w:lineRule="atLeast" w:line="147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Redação dada pela Resolução CGSN nº 111, de 2013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147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1-1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147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BRICAÇÃO DE PRODUTOS DE PANIFICAÇÃO INDUSTRI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147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147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PAPE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1-4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PAP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PARTES DE PEÇAS DO VESTUÁRIO - FACÇ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2-6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ÇÃO DE PEÇAS DO VESTUÁRIO, EXCETO ROUPAS ÍNTIM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PARTES DE ROUPAS ÍNTIMAS - FACÇ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1-8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ÇÃO DE ROUPAS ÍNTIM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PARTES DE ROUPAS PROFISSIONAIS - FACÇ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3-4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ÇÃO DE ROUPAS PROFISSIONA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PARTES PARA CALÇAD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0-8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PARTES PARA CALÇADOS, DE QUALQUER MATERI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POLPAS DE FRUT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1-7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CONSERVAS DE FRU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PRODUTOS DE PERFUMARIA E DE HIGIENE PESSO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3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COSMÉTICOS, PRODUTOS DE PERFUMARIA E DE HIGIENE PESSO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PRODUTOS DE LIMPEZ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2-2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PRODUTOS DE LIMPEZA E POLIM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PRODUTOS DE SOJ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9-6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OUTROS PRODUTOS ALIMENTÍCI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PRODUTOS DE TECIDO NÃO TECIDO PARA USO ODONTO-MÉDICO-HOSPITALA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2-2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EQUIPAMENTOS E ACESSÓRIOS PARA SEGURANÇA PESSOAL E PROFISSION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PRODUTOS DERIVADOS DE CAR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3-9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PRODUTOS DE CAR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PRODUTOS DERIVADOS DO ARROZ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1-9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PRODUTOS DO ARRO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RAPADURA E MELAÇ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1-6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ÇÚCAR EM BRU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REFRESCOS, XAROPES E PÓS PARA REFRES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2-4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REFRESCOS, XAROPES E PÓS PARA REFRESCOS, EXCETO REFRESCOS DE FRU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ROUPAS ÍNTIM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1-8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FECÇÃO DE ROUPAS ÍNTIM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SABÕES E DETERGENTES SINTÉT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1-4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SABÕES E DETERGENTES SINTÉTIC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SUCOS CONCENTRADOS DE FRUTAS, HORTALIÇAS E LEGUM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3-3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SUCOS CONCENTRADOS DE FRUTAS, HORTALIÇAS E LEGU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SUCOS DE FRUTAS, HORTALIÇAS E LEGUM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3-3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SUCOS DE FRUTAS, HORTALIÇAS E LEGUMES, EXCETO CONCENTRAD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NTE DE VELAS, INCLUSIVE DECORATIV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9-0/06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VELAS, INCLUSIVE DECORATIV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INHEIRO DE MANDIOC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3-5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FARINHA DE MANDIOCA E DERIVAD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INHEIRO DE MILH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4-3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FARINHA DE MILHO E DERIVADOS, EXCETO ÓLEOS DE MILH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RAMENT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3-8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FERRAMEN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REIRO/FORJAD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3-8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FERRAMEN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MADOR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20-0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MAGEM DE FESTAS E EVENT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NECEDOR(A) DE ALIMENTOS PREPARADOS PARA EMPRES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20-1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NECIMENTO DE ALIMENTOS PREPARADOS PREPONDERANTEMENTE PARA EMPRES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SSEIRO (LIMPADOR DE FOSS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2-9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 RELACIONADAS A ESGOTO, EXCETO A GESTÃO DE RED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TOCOPIADOR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19-9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TOCÓPI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TÓGRAF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20-0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 DE PRODUÇÃO DE FOTOGRAFIAS, EXCETO AÉREA E SUBMAR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TÓGRAFO(A) AÉRE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20-0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 DE PRODUÇÃO DE FOTOGRAFIAS AÉREAS E SUBMAR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TÓGRAFO(A) SUBMARIN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20-0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 DE PRODUÇÃO DE FOTOGRAFIAS AÉREAS E SUBMAR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ILEIRO / LANTERNEIR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20-0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LANTERNAGEM OU FUNILARIA E PINTURA DE VEÍCULOS AUTOMOTO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LVANIZADOR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9-0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TRATAMENTO E REVESTIMENTO EM META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SS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30-4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RAS DE ACABAMENTO EM GESSO E ESTUQ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VADOR(A) DE CARIMB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99-7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GRAVAÇÃO DE CARIMBOS, EXCETO CONFEC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 xml:space="preserve">GUARDA-COSTAS </w:t>
            </w:r>
            <w:r>
              <w:rPr>
                <w:color w:val="000000"/>
                <w:sz w:val="20"/>
                <w:szCs w:val="18"/>
                <w:lang w:val="pt-BR"/>
              </w:rPr>
              <w:t>(Incluído pela Resolução CGSN nº 117/201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8011-1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ATIVIDADES DE VIGILÂNCIA E SEGURANÇA PRIVA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ARDADOR(A) DE MÓVE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11-7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ARDA-MÓVE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IA DE TURISM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12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ADORES TURÍSTIC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INCHEIRO (REBOQUE DE VEÍCULOS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29-0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REBOQUE DE VEÍCUL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MORISTA E CONTADOR DE HISTÓRI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1-9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TEATR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DOR(A) DE ANTENAS DE T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1-5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ÇÃO E MANUTENÇÃO ELÉTR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DOR(A) DE EQUIPAMENTOS DE SEGURANÇA DOMICILIAR E EMPRESARIAL, SEM PRESTAÇÃO DE SERVIÇOS DE VIGILÂNCIA E SEGURANÇ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1-5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ÇÃO E MANUTENÇÃO ELÉTR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DOR(A) DE EQUIPAMENTOS PARA ORIENTAÇÃO À NAVEGAÇÃO MARÍTIMA, FLUVIAL E LACUST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9-1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ÇÃO DE EQUIPAMENTOS PARA ORIENTAÇÃO À NAVEGAÇÃO MARÍTIMA, FLUVIAL E LACUST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DOR(A) DE ISOLANTES ACÚSTICOS E DE VIBRAÇ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9-1/0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TAMENTOS TÉRMICOS, ACÚSTICOS OU DE VIBR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DOR(A) DE ISOLANTES TÉRM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9-1/0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TAMENTOS TÉRMICOS, ACÚSTICOS OU DE VIBR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DOR(A) DE MÁQUINAS E EQUIPAMENTOS INDUSTRI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21-0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ÇÃO DE MÁQUINAS E EQUIPAMENTOS INDUSTRIA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DOR(A) DE PAINÉIS PUBLICITÁRI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9-1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ÇÃO DE PAINÉIS PUBLICITÁR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DOR(A) DE REDE DE COMPUTADOR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90-6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AS ATIVIDADES DE TELECOMUNICAÇÕES NÃO ESPECIFICADA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DOR(A) DE SISTEMA DE PREVENÇÃO CONTRA INCÊNDI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2-3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ÇÕES DE SISTEMA DE PREVENÇÃO CONTRA INCÊND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DOR(A) E REPARADOR (A) DE ACESSÓRIOS AUTOMOTIV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20-0/07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INSTALAÇÃO, MANUTENÇÃO E REPARAÇÃO DE ACESSÓRIOS PARA VEÍCULOS AUTOMOTO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DOR(A) E REPARADOR(A) DE ELEVADORES, ESCADAS E ESTEIRAS ROLANT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9-1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ÇÃO, MANUTENÇÃO E REPARAÇÃO DE ELEVADORES, ESCADAS E ESTEIRAS ROLANT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 xml:space="preserve">INSTALADOR(A) E REPARADOR DE COFRES, TRANCAS E TRAVAS DE SEGURANÇA </w:t>
            </w:r>
            <w:r>
              <w:rPr>
                <w:color w:val="000000"/>
                <w:sz w:val="20"/>
                <w:szCs w:val="18"/>
                <w:lang w:val="pt-BR"/>
              </w:rPr>
              <w:t>(Incluído pela Resolução CGSN nº 117/201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20-0/0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Retificado no DOU de 08/01/2015, Seção 1, pág. 13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OUTRAS ATIVIDADES DE SERVIÇOS DE SEGURANÇ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DOR(A) E REPARADOR(A) DE SISTEMAS CENTRAIS DE AR CONDICIONADO, DE VENTILAÇÃO E REFRIGERAÇ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2-3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ÇÃO E MANUTENÇÃO DE SISTEMAS CENTRAIS DE AR CONDICIONADO, DE VENTILAÇÃO E REFRIGER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TOR(A) DE ARTE E CULTURA EM GER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92-9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INO DE ARTE E CULTURA NÃO ESPECIFICADO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TOR(A) DE ARTES CÊNIC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92-9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INO DE ARTES CÊNICAS, EXCETO DANÇ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TOR(A) DE CURSOS GERENCI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99-6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EINAMENTO EM DESENVOLVIMENTO PROFISSIONAL E GERENCI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TOR(A) DE CURSOS PREPARATÓRI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99-6/0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SOS PREPARATÓRIOS PARA CONCURS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TOR(A) DE IDIOM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93-7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INO DE IDIOM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TOR(A) DE INFORMÁTIC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99-6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EINAMENTO EM INFORMÁ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TOR(A) DE MÚSIC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92-9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INO DE MÚS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RDIN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30-3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 PAISAGÍSTIC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RNAL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61-0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JORNAIS E REVIS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PIDADOR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1-6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PIDAÇÃO DE GEM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ADEIRO(A) DE ROUP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01-7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ANDERI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ADEIRO(A) DE ROUPAS PROFISSION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01-7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ALHEIR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ADOR(A) E POLIDOR DE CARR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20-0/0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LAVAGEM, LUBRIFICAÇÃO E POLIMENTO DE VEÍCULOS AUTOMOTO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ADOR(A) DE ESTOFADO E SOF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09-2/9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AS ATIVIDADES DE SERVIÇOS PESSOAIS NÃO ESPECIFICADA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VR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61-0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LIVR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DOR DE ANDAIM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32-2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UGUEL DE ANDA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DOR(A) DE APARELHOS DE JOGOS ELETRÔN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29-2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UGUEL DE APARELHOS DE JOGOS ELETRÔNIC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DOR(A) DE EQUIPAMENTOS CIENTÍFICOS, MÉDICOS E HOSPITALARES, SEM OPERAD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39-0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UGUEL DE EQUIPAMENTOS CIENTÍFICOS, MÉDICOS E HOSPITALARES, SEM OPERAD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DOR(A) DE EQUIPAMENTOS RECREATIVOS E ESPORTIV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21-7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UGUEL DE EQUIPAMENTOS RECREATIVOS E ESPORTIV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DOR(A) DE FITAS DE VÍDEO, DVDS E SIMILAR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22-5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UGUEL DE FITAS DE VÍDEO, DVDS E SIMILA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DOR(A) DE LIVROS, REVISTAS, PLANTAS E FLOR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29-2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UGUEL DE OUTROS OBJETOS PESSOAIS E DOMÉSTIC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DOR(A) DE MÁQUINAS E EQUIPAMENTOS AGRÍCOLAS SEM OPERAD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31-4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UGUEL DE MÁQUINAS E EQUIPAMENTOS AGRÍCOLAS SEM OPERAD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DOR(A) DE MÁQUINAS E EQUIPAMENTOS PARA CONSTRUÇÃO SEM OPERADOR, EXCETO ANDAIM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32-2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UGUEL DE MÁQUINAS E EQUIPAMENTOS PARA CONSTRUÇÃO SEM OPERADOR, EXCETO ANDA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DOR(A) DE MÁQUINAS E EQUIPAMENTOS PARA ESCRITÓRI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33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UGUEL DE MÁQUINAS E EQUIPAMENTOS PARA ESCRITÓ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DOR(A) DE MATERIAL MÉDIC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29-2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UGUEL DE MATERIAL MÉDI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DOR(A) DE MÓVEIS E UTENSÍLIOS, INCLUSIVE PARA FEST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29-2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UGUEL DE MÓVEIS, UTENSÍLIOS E APARELHOS DE USO DOMÉSTICO E PESSOAL; INSTRUMENTOS MUSICA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DOR(A) DE INSTRUMENTOS MUSIC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29-2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UGUEL DE MÓVEIS, UTENSÍLIOS E APARELHOS DE USO DOMÉSTICO E PESSOAL; INSTRUMENTOS MUSICA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DOR(A) DE OBJETOS DO VESTUÁRIO, JÓIAS E ACESSÓRI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23-3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UGUEL DE OBJETOS DO VESTUÁRIO, JÓIAS E ACESSÓR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DOR(A) DE OUTRAS MÁQUINAS E EQUIPAMENTOS COMERCIAIS E INDUSTRIAIS NÃO ESPECIFICADOS ANTERIORMENTE, SEM OPERAD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39-0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UGUEL DE OUTRAS MÁQUINAS E EQUIPAMENTOS COMERCIAIS E INDUSTRIAIS NÃO ESPECIFICADOS ANTERIORMENTE, SEM OPERAD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DOR(A) DE PALCOS, COBERTURAS E OUTRAS ESTRUTURAS DE USO TEMPORÁRIO, EXCETO ANDAIM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39-0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UGUEL DE PALCOS, COBERTURAS E OUTRAS ESTRUTURAS DE USO TEMPORÁRIO, EXCETO ANDA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UTOR(A) DE MENSAGENS FONADAS E AO VIV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09-2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AS ATIVIDADES DE SERVIÇOS PESSOAIS NÃO ESPECIFICADA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ÁGIC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29-8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AS ATIVIDADES DE RECREAÇÃO E LAZER NÃO ESPECIFICADA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MANICURE/PEDIC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9602-5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ATIVIDADES DE ESTÉTICA E OUTROS SERVIÇOS DE CUIDADOS COM A BELE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135" w:before="0" w:after="0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MANICURE/PEDICURE</w:t>
            </w:r>
          </w:p>
          <w:p>
            <w:pPr>
              <w:pStyle w:val="Default"/>
              <w:spacing w:lineRule="atLeast" w:line="135" w:before="0" w:after="0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(Redação dada pela Resolução CGSN nº 111, de 2013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135" w:before="0" w:after="0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9602-5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135" w:before="0" w:after="0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CABELEIREIR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135" w:before="0" w:after="0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135" w:before="0" w:after="0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 xml:space="preserve">MANICURE/PEDICURE </w:t>
            </w:r>
            <w:r>
              <w:rPr>
                <w:color w:val="000000"/>
                <w:sz w:val="20"/>
                <w:szCs w:val="18"/>
                <w:lang w:val="pt-BR"/>
              </w:rPr>
              <w:t>(Redação dada pela Resolução CGSN nº 117/201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9602-5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CABELEIREIROS, MANICURE E PEDICU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QUIADOR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02-5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 DE ESTÉTICA E OUTROS SERVIÇOS DE CUIDADOS COM A BELE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MARCEN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3101-2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FABRICAÇÃO DE MÓVEIS COM PREDOMINÂNCIA DE MADE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CENEIRO (A) SOB ENCOMENDA OU NÃO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Redação dada pela Resolução CGSN nº 104, de 2012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1-2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BRICAÇÃO DE MÓVEIS COM PREDOMINÂNCIA DE MADE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MIT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20-1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NECIMENTO DE ALIMENTOS PREPARADOS PREPONDERANTEMENTE PARA CONSUMO DOMICILI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CÂNICO(A) DE MOTOCICLETAS E MOTONET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43-9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MOTOCICLETAS E MOTONE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CÂNICO(A) DE VEÍCUL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20-0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MANUTENÇÃO E REPARAÇÃO MECÂNICA DE VEÍCULOS AUTOMOTO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RCEEIRO(A)/VEND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12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MERCADORIAS EM GERAL, COM PREDOMINÂNCIA DE PRODUTOS ALIMENTÍCIOS - MINIMERCADOS, MERCEARIAS E ARMAZÉ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RGULHADOR(A) (ESCAFANDRIST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90-1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CAFANDRIA E MERGULH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END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9-4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AGEM E FABRICAÇÃO DE PRODUTOS DE ORIGEM VEGETAL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TADOR(A) DE MÓVE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29-5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MONTAGEM DE MÓVEIS DE QUALQUER MATERI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TADOR(A) E INSTALADOR DE SISTEMAS E EQUIPAMENTOS DE ILUMINAÇÃO E SINALIZAÇÃO EM VIAS PÚBLICAS, PORTOS E AEROPORT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9-1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TAGEM E INSTALAÇÃO DE SISTEMAS E EQUIPAMENTOS DE ILUMINAÇÃO E SINALIZAÇÃO EM VIAS PÚBLICAS, PORTOS E AEROPORT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OBO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20-2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ENTREGA RÁPI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OTAXIS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23-0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 DE TÁX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VEL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3-9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MÓVEIS DE OUTROS MATERIAIS, EXCETO MADEIRA E ME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VELEIRO(A) DE MÓVEIS METÁL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2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MÓVEIS COM PREDOMINÂNCIA DE ME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2-7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RTEFATOS DE CERÂMICA E BARRO COZIDO PARA USO NA CONSTRUÇÃO, EXCETO AZULEJOS E PIS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ADOR(A) DE MARKETING DIRET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319-0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RKETING DIRE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ZADOR(A) DE EXCURSÕES EM VEÍCULO PRÓPRIO, MUNICIP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29-9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ZAÇÃO DE EXCURSÕES EM VEÍCULOS RODOVIÁRIOS PRÓPRIOS, MUNICIP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OURIV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29-1/06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ÇÃO DE JÓI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D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1-1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PRODUTOS DE PANIFIC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FLET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19-0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MOÇÃO DE VEND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EL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61-0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ARTIGOS DE PAPELA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TILH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30-4/0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LICAÇÃO DE REVESTIMENTOS E DE RESINAS EM INTERIORES E EXTERIO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DREIR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99-1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RAS DE ALVENA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IX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2-9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IXA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>PERSONAL TRAINER (Incluído pela Resolução CGSN nº 111, de 2013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13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 DE CONDICIONAMENTO FÍSI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NTOR(A) DE AUTOMÓVE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20-0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LANTERNAGEM OU FUNILARIA E PINTURA DE VEÍCULOS AUTOMOTO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NTOR(A) DE PARED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30-4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PINTURA DE EDIFÍCIOS EM GER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POQU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12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AMBULANTES DE ALIMENT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ROTÉCNIC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2-4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RTIGOS PIROTÉCNIC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 xml:space="preserve">PISCINEIRO(A) </w:t>
            </w:r>
            <w:r>
              <w:rPr>
                <w:color w:val="000000"/>
                <w:sz w:val="20"/>
                <w:szCs w:val="18"/>
                <w:lang w:val="pt-BR"/>
              </w:rPr>
              <w:t>(Incluído pela Resolução CGSN nº 117/201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8129-0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ATIVIDADES DE LIMPEZA NÃO ESPECIFICADA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ZZAIOLO(A) EM DOMICÍLI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20-1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ALIMENTAÇÃO PARA EVENTOS E RECEPÇÕES - BUF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CEIRO/CISTERNEIRO/CACIMBEIR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99-1/0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FURAÇÃO E CONSTRUÇÃO DE POÇOS DE ÁGU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TOR DE PEDRAS PARA CONSTRUÇÃO, NÃO ASSOCIADA À EXTRAÇ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1-5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ARELHAMENTO DE PEDRAS PARA CONSTRUÇÃO, EXCETO ASSOCIADO À EXTR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ESSOR(A) PARTICULA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99-6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AS ATIVIDADES DE ENSINO NÃO ESPECIFICADA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MOTOR(A) DE EVENT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30-0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ORGANIZAÇÃO DE FEIRAS, CONGRESSOS, EXPOSIÇÕES E FES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MOTOR(A) DE TURISMO LOC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90-2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RESERVAS E OUTROS SERVIÇOS DE TURISMO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MOTOR(A) DE VEND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19-0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MOÇÃO DE VEND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RIETÁRIO(A) DE ALBERGUE NÃO ASSISTENCI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90-6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BERGUES, EXCETO ASSISTENCIA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RIETÁRIO(A) DE BAR E CONGÊNER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11-2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ES E OUTROS ESTABELECIMENTOS ESPECIALIZADOS EM SERVIR BEBID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RIETÁRIO(A) DE CAMP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90-6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MPING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RIETÁRIO(A) DE CANTIN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20-1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INAS - SERVIÇOS DE ALIMENTAÇÃO PRIVATIV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RIETÁRIO(A) DE CARRO DE SOM PARA FINS PUBLICITÁRI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19-0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AS ATIVIDADES DE PUBLICIDADE NÃO ESPECIFICADA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RIETÁRIO(A) DE CASA DE CH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11-2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CHONETES, CASAS DE CHÁ, DE SUCOS E SIMILA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RIETÁRIO(A) DE CASA DE SU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11-2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CHONETES, CASAS DE CHÁ, DE SUCOS E SIMILA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RIETÁRIO(A) DE CASAS DE FESTAS E EVENT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30-0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SAS DE FESTAS E EVENT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RIETÁRIO(A) DE ESTACIONAMENTO DE VEÍCUL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23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CIONAMENTO DE VEÍCUL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RIETÁRIO(A) DE FLIPERA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29-8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ORAÇÃO DE JOGOS ELETRÔNICOS RECREATIV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RIETÁRIO(A) DE HOSPEDAR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90-6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OS ALOJAMENT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RIETÁRIO(A) DE LANCHONET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11-2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CHONETES, CASAS DE CHÁ, DE SUCOS E SIMILA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RIETÁRIO(A) DE PENS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90-6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ÕES (ALOJAMENTO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RIETÁRIO(A) DE RESTAURANT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11-2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URANTES E SIMILA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RIETÁRIO(A) DE SALA DE ACESSO À INTERNE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99-7/07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AS DE ACESSO À INTERN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RIETÁRIO(A) DE SALÃO DE JOGOS DE SINUCA E BILHA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29-8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ORAÇÃO DE JOGOS DE SINUCA, BILHAR E SIMILA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EIJEIRO(A)/ MANTEIGU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2-0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LATICÍN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ITAND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9-6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PRODUTOS ALIMENTÍCIOS EM GERAL OU ESPECIALIZADO EM PRODUTOS ALIMENTÍCI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ITANDEIRO(A) AMBULANT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12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AMBULANTES DE ALIMENT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ARREGADOR(A) DE CARTUCHOS PARA EQUIPAMENTOS DE INFORMÁTIC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1-2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ARGA DE CARTUCHOS PARA EQUIPAMENTOS DE INFORMÁ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RECICLADOR(A) DE BORRACHA, MADEIRA, PAPEL E VIDR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3839-4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RECUPERAÇÃO DE MATERIAI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CICLADOR(A) DE BORRACHA, MADEIRA, PAPEL E VIDRO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>(Redação dada pela Resolução CGSN nº 104, de 2012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9-4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CUPERAÇÃO DE MATERIAI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RECICLADOR(A) DE MATERIAIS METÁLICOS, EXCETO ALUMÍNI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3831-9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RECUPERAÇÃO DE MATERIAIS METÁLICOS, EXCETO ALUMÍ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CICLADOR (A) DE MATERIAIS METÁLICOS, EXCETO ALUMÍNIO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>(Redação dada pela Resolução CGSN nº 104, de 2012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1-9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CUPERAÇÃO DE MATERIAIS METÁLICOS, EXCETO ALUMÍ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RECICLADOR(A) DE MATERIAIS PLÁST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3832-7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RECUPERAÇÃO DE MATERIAIS PLÁSTIC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CICLADOR (A) DE MATERIAIS PLÁSTICOS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>(Redação dada pela Resolução CGSN nº 104, de 2012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2-7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CUPERAÇÃO DE MATERIAIS PLÁSTIC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RECICLADOR(A) DE SUCATAS DE ALUMÍNI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3831-9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RECUPERAÇÃO DE SUCATAS DE ALUMÍ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CICLADOR (A) DE SUCATAS DE ALUMÍNIO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>(Redação dada pela Resolução CGSN nº 104, de 2012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1-9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CUPERAÇÃO DE SUCATAS DE ALUMÍ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3-7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RTEFATOS DE CORDOA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JO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29-1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ÇÃO DE RELÓG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MOVEDOR E EXUMADOR DE CADÁVE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03-3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 FUNERÁRIAS E SERVIÇOS RELACIONAD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D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9-6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OUTROS PRODUTOS TÊXTEI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APARELHOS E EQUIPAMENTOS PARA DISTRIBUIÇÃO E CONTROLE DE ENERGIA ELÉTRIC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3-9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MÁQUINAS, APARELHOS E MATERIAIS ELÉTRIC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ARADOR (A) DE ARTIGOS DE TAPEÇARIA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Incluído pela Resolução CGSN nº 104, de 2012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29-1/0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ARAÇÃO DE ARTIGOS DO MOBILIÁ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ARTIGOS E ACESSÓRIOS DO VESTUÁRI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29-1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ÇÃO E MANUTENÇÃO DE OUTROS OBJETOS E EQUIPAMENTOS PESSOAIS E DOMÉSTIC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BALANÇAS INDUSTRIAIS E COMERCI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4-7/1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MÁQUINAS E EQUIPAMENTOS PARA USO GERAL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BATERIAS E ACUMULADORES ELÉTRICOS, EXCETO PARA VEÍCUL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3-9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BATERIAS E ACUMULADORES ELÉTRICOS, EXCETO PARA VEÍCUL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BICICLE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29-1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ÇÃO DE BICICLETAS, TRICICLOS E OUTROS VEÍCULOS NÃO-MOTORIZAD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BRINQUED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29-1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ÇÃO E MANUTENÇÃO DE OUTROS OBJETOS E EQUIPAMENTOS PESSOAIS E DOMÉSTIC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CORDAS, VELAMES E LON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9-8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EQUIPAMENTOS E PRODUT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EMBARCAÇÕES PARA ESPORTE E LAZE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7-1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EMBARCAÇÕES PARA ESPORTE E LAZ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EQUIPAMENTOS ESPORTIV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29-1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ÇÃO E MANUTENÇÃO DE OUTROS OBJETOS E EQUIPAMENTOS PESSOAIS E DOMÉSTIC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EQUIPAMENTOS HIDRÁULICOS E PNEUMÁTICOS, EXCETO VÁLVUL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4-7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EQUIPAMENTOS HIDRÁULICOS E PNEUMÁTICOS, EXCETO VÁLVUL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EQUIPAMENTOS MÉDICO-HOSPITALARES NÃO-ELETRÔN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9-8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EQUIPAMENTOS E PRODUT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EXTINTOR DE INCÊNDI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4-7/1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MÁQUINAS E EQUIPAMENTOS PARA USO GERAL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FILTROS INDUSTRI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4-7/1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MÁQUINAS E EQUIPAMENTOS PARA USO GERAL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GERADORES, TRANSFORMADORES E MOTORES ELÉTR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3-9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GERADORES, TRANSFORMADORES E MOTORES ELÉTRIC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GUARDA CHUVA E SOMBRINH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29-1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ÇÃO E MANUTENÇÃO DE OUTROS OBJETOS E EQUIPAMENTOS PESSOAIS E DOMÉSTIC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INSTRUMENTOS MUSIC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29-1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ÇÃO E MANUTENÇÃO DE OUTROS OBJETOS E EQUIPAMENTOS PESSOAIS E DOMÉSTIC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MÁQUINAS DE ESCREVER, CALCULAR E DE OUTROS EQUIPAMENTOS NÃO-ELETRÔNICOS PARA ESCRITÓRI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4-7/0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MÁQUINAS DE ESCREVER, CALCULAR E DE OUTROS EQUIPAMENTOS NÃO-ELETRÔNICOS PARA ESCRITÓ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MÁQUINAS E APARELHOS DE REFRIGERAÇÃO E VENTILAÇÃO PARA USO INDUSTRIAL E COMERCI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4-7/07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MÁQUINAS E APARELHOS DE REFRIGERAÇÃO E VENTILAÇÃO PARA USO INDUSTRIAL E COMERCI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MÁQUINAS E APARELHOS PARA A INDÚSTRIA GRÁFIC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4-7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OUTRAS MÁQUINAS E EQUIPAMENTOS PARA USOS INDUSTRIAI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MÁQUINAS E EQUIPAMENTOS PARA A INDÚSTRIA DA MADEIR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4-7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OUTRAS MÁQUINAS E EQUIPAMENTOS PARA USOS INDUSTRIAI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MÁQUINAS E EQUIPAMENTOS PARA A INDÚSTRIA TÊXTIL, DO VESTUÁRIO, DO COURO E CALÇAD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4-7/2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MÁQUINAS E EQUIPAMENTOS PARA A INDÚSTRIA TÊXTIL, DO VESTUÁRIO, DO COURO E CALÇAD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MÁQUINAS E EQUIPAMENTOS PARA AGRICULTURA E PECUÁR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4-7/1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MÁQUINAS E EQUIPAMENTOS PARA AGRICULTURA E PECUÁ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MÁQUINAS E EQUIPAMENTOS PARA AS INDÚSTRIAS DE ALIMENTOS, BEBIDAS E FUM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4-7/1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MÁQUINAS E EQUIPAMENTOS PARA AS INDÚSTRIAS DE ALIMENTOS, BEBIDAS E FUM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MÁQUINAS MOTRIZES NÃO-ELÉTRIC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4-7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MÁQUINAS MOTRIZES NÃO-ELÉTRIC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MÁQUINAS PARA BARES E LANCHONET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4-7/1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MÁQUINAS E EQUIPAMENTOS PARA USO GERAL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MÁQUINAS PARA ENCADERNAÇ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4-7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OUTRAS MÁQUINAS E EQUIPAMENTOS PARA USOS INDUSTRIAI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MÁQUINAS, APARELHOS E EQUIPAMENTOS PARA INSTALAÇÕES TÉRMIC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4-7/06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MÁQUINAS, APARELHOS E EQUIPAMENTOS PARA INSTALAÇÕES TÉRMIC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MÓVE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29-1/0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ÇÃO DE ARTIGOS DO MOBILIÁ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PANELAS (PANELEIRO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29-1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ÇÃO E MANUTENÇÃO DE OUTROS OBJETOS E EQUIPAMENTOS PESSOAIS E DOMÉSTIC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TANQUES, RESERVATÓRIOS METÁLICOS E CALDEIRAS, EXCETO PARA VEÍCUL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1-2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TANQUES, RESERVATÓRIOS METÁLICOS E CALDEIRAS, EXCETO PARA VEÍCUL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TOLDOS E PERSIAN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29-1/0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ÇÃO DE ARTIGOS DO MOBILIÁ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TONÉIS, BARRIS E PALETES DE MADEIR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9-8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EQUIPAMENTOS E PRODUT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TRATORES AGRÍCOL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4-7/1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TRATORES AGRÍCOL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DOR(A) DE VEÍCULOS DE TRAÇÃO ANIM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9-8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EQUIPAMENTOS E PRODUT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URADOR(A) DE INSTRUMENTOS MUSICAIS HISTÓR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9-8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EQUIPAMENTOS E PRODUT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URADOR(A) DE JOGOS ACIONADOS POR MOED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9-8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ÇÃO E REPARAÇÃO DE EQUIPAMENTOS E PRODUT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URADOR(A) DE LIVR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29-1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ÇÃO E MANUTENÇÃO DE OUTROS OBJETOS E EQUIPAMENTOS PESSOAIS E DOMÉSTIC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URADOR(A) DE OBRAS DE ART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2-7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URAÇÃO DE OBRAS DE AR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URADOR(A) DE PRÉDIOS HISTÓR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02-3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URAÇÃO E CONSERVAÇÃO DE LUGARES E PRÉDIOS HISTÓRIC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IFICADOR(A) DE MOTORES PARA VEÍCULOS AUTOMOTOR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50-6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NDICIONAMENTO E RECUPERAÇÃO DE MOTORES PARA VEÍCULOS AUTOMOTO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ELADOR(A) FOTOGRÁFIC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20-0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BORATÓRIOS FOTOGRÁFIC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GAD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20-1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NECIMENTO DE ALIMENTOS PREPARADOS PREPONDERANTEMENTE PARA CONSUMO DOMICILI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INEIRO/EXTRATOR DE SAL MARINH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92-4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TRAÇÃO DE SAL MARINH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SICHEIRO(A)/LINGUIC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3-9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PRODUTOS DE CAR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AT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29-1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ÇÃO DE CALÇADOS, DE BOLSAS E ARTIGOS DE VIAG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 xml:space="preserve">SEGURANÇA INDEPENDENTE </w:t>
            </w:r>
            <w:r>
              <w:rPr>
                <w:color w:val="000000"/>
                <w:sz w:val="20"/>
                <w:szCs w:val="18"/>
                <w:lang w:val="pt-BR"/>
              </w:rPr>
              <w:t>(Incluído pela Resolução CGSN nº 117/201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8011-1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ATIVIDADES DE VIGILÂNCIA E SEGURANÇA PRIVA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9-7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RTEFATOS DE COURO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PULTAD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03-3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SEPULTAM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IGRAFIS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3-0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RESSÃO DE MATERIAL PARA OUTROS US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IGRAFISTA PUBLICITÁRI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3-0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RESSÃO DE MATERIAL PARA USO PUBLICITÁ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SERRALH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2542-0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FABRICAÇÃO DE ARTIGOS DE SERRALHERIA, EXCETO ESQUADRI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RALHEIRO (A), SOB ENCOMENDA OU NÃO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>(Redação dada pela Resolução CGSN nº 104, de 2012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2-0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BRICAÇÃO DE ARTIGOS DE SERRALHERIA, EXCETO ESQUADRI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NTEQU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30-4/0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LICAÇÃO DE REVESTIMENTOS E DE RESINAS EM INTERIORES E EXTERIO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DADOR(A) / BRASADOR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9-0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USINAGEM, TORNEARIA E SOL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VET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9-6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PRODUTOS ALIMENTÍCIOS EM GERAL OU ESPECIALIZADO EM PRODUTOS ALIMENTÍCIOS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VETEIRO(A) AMBULANT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12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AMBULANTES DE ALIMENT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NO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3-4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RTEFATOS DE TANOARIA E DE EMBALAGENS DE MADE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PEC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2-9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RTEFATOS DE TAPEÇA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TUADOR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09-2/06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TATUAGEM E COLOCAÇÃO DE PIERC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XIS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23-0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 DE TÁX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ELÃO(Ã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2-7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ELAGEM DE FIOS DE FIBRAS TÊXTEIS NATURAIS, EXCETO ALGOD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ELÃO(Ã) DE ALGOD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1-9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ELAGEM DE FIOS DE ALGOD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O(A) DE SONORIZAÇÃO E DE ILUMINAÇ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1-9/06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 DE SONORIZAÇÃO E DE ILUMIN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O(A) DE MANUTENÇÃO DE COMPUTAD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11-8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ÇÃO E MANUTENÇÃO DE COMPUTADORES E DE EQUIPAMENTOS PERIFÉRIC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O(A) DE MANUTENÇÃO DE ELETRODOMÉST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21-5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ÇÃO E MANUTENÇÃO DE EQUIPAMENTOS ELETROELETRÔNICOS DE USO PESSOAL E DOMÉSTI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O(A) DE MANUTENÇÃO DE TELEFON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12-6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ARAÇÃO E MANUTENÇÃO DE EQUIPAMENTOS DE COMUNIC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HADOR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99-1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ESPECIALIZADOS PARA CONSTRUÇÃO NÃO ESPECIFICADOS ANTERIOR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NTUR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01-7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NTURARI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RNEIRO(A) MECÂNIC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9-0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USINAGEM, TORNEARIA E SOL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TOSADOR(A) DE ANIMAIS DOMÉST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9609-2/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ALOJAMENTO, HIGIENE E EMBELEZAMENTO DE ANIMA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 xml:space="preserve">TOSADOR(A) DE ANIMAIS DOMÉSTICOS </w:t>
            </w:r>
            <w:r>
              <w:rPr>
                <w:color w:val="000000"/>
                <w:sz w:val="20"/>
                <w:szCs w:val="18"/>
                <w:lang w:val="pt-BR"/>
              </w:rPr>
              <w:t>(Redação dada pela Resolução CGSN nº 117/201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9608-2/08 (Retificado no DOU de 22/12/2014, Seção 1, pág. 17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HIGIENE E EMBELEZAMENTO DE ANIMAIS DOMÉSTIC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SQUIADOR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2-8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 DE TOSQUIAMENTO DE OVIN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ADOR(A) AQUAVIÁRIO PARA PASSEIOS TURÍST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99-8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E AQUAVIÁRIO PARA PASSEIOS TURÍSTIC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ADOR(A) ESCOLA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24-8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E ESCOL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ADOR(A) DE MUDANÇ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0-2/0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E RODOVIÁRIO DE MUDANÇ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 xml:space="preserve">TRANSPORTADOR(A) INTERMUNICIPAL DE PASSAGEIROS SOB FRETE EM REGIÃO METROPOLITANA </w:t>
            </w:r>
            <w:r>
              <w:rPr>
                <w:color w:val="000000"/>
                <w:sz w:val="20"/>
                <w:szCs w:val="18"/>
                <w:lang w:val="pt-BR"/>
              </w:rPr>
              <w:t>(Incluído pela Resolução CGSN nº 117/201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4929-9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TRANSPORTE RODOVIÁRIO COLETIVO DE PASSAGEIROS, SOB REGIME DE FRETAMENTO, INTERMUNICIPAL, INTERESTADUAL E INTERNACION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 xml:space="preserve">TRANSPORTADOR(A) INTERMUNICIPAL E INTERESTADUAL DE TRAVESSIA POR NAVEGAÇÃO FLUVIAL </w:t>
            </w:r>
            <w:r>
              <w:rPr>
                <w:color w:val="000000"/>
                <w:sz w:val="20"/>
                <w:szCs w:val="18"/>
                <w:lang w:val="pt-BR"/>
              </w:rPr>
              <w:t>(Incluído pela Resolução CGSN nº 117/201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5091-2/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TRANSPORTE POR NAVEGAÇÃO DE TRAVESSIA, INTERMUNICIPAL, INTERESTADUAL E INTERNACION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ADOR(A) MARÍTIMO DE CARG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11-4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E MARÍTIMO DE CABOTAGEM - CAR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ADOR(A) MUNICIPAL DE CARGAS NÃO PERIGOSAS(CARRETO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0-2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E RODOVIÁRIO DE CARGA, EXCETO PRODUTOS PERIGOSOS E MUDANÇAS, MUNICIP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ADOR(A) MUNICIPAL DE PASSAGEIROS SOB FRET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29-9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E RODOVIÁRIO COLETIVO DE PASSAGEIROS, SOB REGIME DE FRETAMENTO, MUNICIP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ADOR(A) MUNICIPAL DE TRAVESSIA POR NAVEGAÇ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91-2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E POR NAVEGAÇÃO DE TRAVESSIA, MUNICIP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ADOR(A) MUNICIPAL HIDROVIÁRIO DE CARG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21-1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E POR NAVEGAÇÃO INTERIOR DE CARGA, MUNICIPAL, EXCETO TRAVESS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COT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2-3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ARTIGOS DO VESTUÁRIO, PRODUZIDOS EM MALHARIAS E TRICOTAGENS, EXCETO MEI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SSOUREIRO(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1-4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ESCOVAS, PINCÉIS E VASSOUR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DEDOR(A) AMBULANTE DE PRODUTOS ALIMENTÍCI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12-1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AMBULANTES DE ALIMENT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DEDOR(A) DE AVES VIVAS, COELHOS E OUTROS PEQUENOS ANIMAIS PARA ALIMENTAÇ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4-5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HORTIFRUTIGRANJEIR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DUREIR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4-5/0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HORTIFRUTIGRANJEIR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DRACEIRO DE AUTOMÓVE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20-0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MANUTENÇÃO E REPARAÇÃO MECÂNICA DE VEÍCULOS AUTOMOTO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DRACEIRO DE EDIFICAÇÕ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30-4/9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AS OBRAS DE ACABAMENTO DA CONSTRU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 xml:space="preserve">VIGILANTE INDEPENDENTE </w:t>
            </w:r>
            <w:r>
              <w:rPr>
                <w:color w:val="000000"/>
                <w:sz w:val="20"/>
                <w:szCs w:val="18"/>
                <w:lang w:val="pt-BR"/>
              </w:rPr>
              <w:t>(Incluído pela Resolução CGSN nº 117/201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8011-1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ATIVIDADES DE VIGILÂNCIA E SEGURANÇA PRIVA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AGREIR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9-6/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RICAÇÃO DE VINAG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56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70"/>
      <w:jc w:val="both"/>
    </w:pPr>
    <w:rPr>
      <w:rFonts w:ascii="Arial" w:hAnsi="Arial" w:cs="Arial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/>
    <w:rPr>
      <w:rFonts w:ascii="Arial" w:hAnsi="Arial" w:eastAsia="Arial Unicode MS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4:20:00Z</dcterms:created>
  <dc:creator>Receita Federal</dc:creator>
  <dc:description/>
  <cp:keywords/>
  <dc:language>en-US</dc:language>
  <cp:lastModifiedBy>Luiz Tavares Pereira</cp:lastModifiedBy>
  <dcterms:modified xsi:type="dcterms:W3CDTF">2015-01-08T18:03:00Z</dcterms:modified>
  <cp:revision>7</cp:revision>
  <dc:subject/>
  <dc:title>ANEXO X (art</dc:title>
</cp:coreProperties>
</file>